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Csongrád Város Polgármesterétől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Cs/>
          <w:sz w:val="40"/>
          <w:szCs w:val="23"/>
        </w:rPr>
      </w:pPr>
      <w:r>
        <w:rPr>
          <w:b/>
          <w:i/>
          <w:sz w:val="24"/>
          <w:szCs w:val="23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3"/>
        </w:rPr>
      </w:pPr>
      <w:r>
        <w:rPr>
          <w:b/>
          <w:i/>
          <w:sz w:val="24"/>
          <w:szCs w:val="23"/>
        </w:rPr>
        <w:t>Száma:</w:t>
      </w:r>
      <w:r>
        <w:rPr>
          <w:sz w:val="24"/>
          <w:szCs w:val="23"/>
        </w:rPr>
        <w:t xml:space="preserve"> 10-1864-2/2011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3"/>
        </w:rPr>
        <w:t>Témafelelős</w:t>
      </w:r>
      <w:r>
        <w:rPr>
          <w:i/>
          <w:sz w:val="24"/>
          <w:szCs w:val="23"/>
        </w:rPr>
        <w:t>: Dr. Juhász László</w:t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6"/>
        </w:rPr>
      </w:pPr>
      <w:r>
        <w:rPr>
          <w:rFonts w:cs="Times New Roman" w:ascii="Times New Roman" w:hAnsi="Times New Roman"/>
          <w:smallCaps/>
          <w:sz w:val="2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1. február 18-ai ülésé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Tárgy: </w:t>
      </w:r>
      <w:r>
        <w:rPr>
          <w:i/>
          <w:sz w:val="24"/>
        </w:rPr>
        <w:t>A Csongrádi Városkép Nonprofit Kft. vezető tisztségviselője és a felügyelő bizottsága javadalmazása módjának, mértékének szabályzat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pénzek felhasználásával, a köztulajdon használatának nyilvánosságával, átláthatóbbá tételével és ellenőrzésének bővítésével összefüggő egyes törvények módosításáról szóló 2003. évi XXIV. törvény (Üvegzseb törvény) alapján az önkormányzat a legalább többségi befolyása alatt álló gazdálkodó szervezet vezető tisztségviselői, felügyelő bizottsági tagjai javadalmazása módjának, mértékének főbb elveiről annak rendszeréről szabályzatban kell, hogy rendelkezzen.</w:t>
      </w:r>
    </w:p>
    <w:p>
      <w:pPr>
        <w:pStyle w:val="Normal"/>
        <w:jc w:val="both"/>
        <w:rPr/>
      </w:pPr>
      <w:r>
        <w:rPr>
          <w:sz w:val="24"/>
        </w:rPr>
        <w:t>A Csongrádi Közmű Kft.-nek, illetve a Piroskavárosi Rehabilitációs Nonprofit Kft-nek és a Dr. Szarka Ödön Kistérségi Egészségügyi Kft-nek hasonló tárgyban elfogadást nyert a szabályzata. Ezek mintájára, elvei figyelembevétele mellett javasolom megalkotni az elmúlt testületi ülésen alapított Csongrádi Városkép Nonprofit Kft. javadalmazási szabályzatá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fentiek alapján a mellékelt szabályzat elfogadását indítványozom.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ának Képviselő-testülete megtárgyalta a Csongrádi Városkép Nonprofit Kft. (6640 Csongrád, Szentháromság tér 8.) vezető tisztségviselője és felügyelő bizottsági tagjai javadalmazása módjának, mértékének főbb elveiről szóló szabályzatot és az alábbi határozatot hozza: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melléklet szerint elfogadja a Csongrádi Városkép Nonprofit Kft. vezető tisztségviselője és felügyelő bizottsági tagjai javadalmazása módjának, mértékének főbb elveiről szóló szabályzatot. </w:t>
      </w:r>
    </w:p>
    <w:p>
      <w:pPr>
        <w:pStyle w:val="Normal"/>
        <w:jc w:val="both"/>
        <w:rPr/>
      </w:pPr>
      <w:r>
        <w:rPr>
          <w:sz w:val="24"/>
        </w:rPr>
        <w:t>A Képviselő-testület utasítja a Kft. ügyvezetőjét az elfogadott szabályzat cégbíróságon történő letétbe helyeztetésére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március 01.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Szabóné Csépe Erzsébet ügy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18"/>
        </w:rPr>
      </w:pPr>
      <w:r>
        <w:rPr>
          <w:sz w:val="24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18"/>
        </w:rPr>
        <w:t>Dr. Kőrösi Tibor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18"/>
        </w:rPr>
        <w:t>Csongrád Város Önkormányzata jogtanácsosa 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18"/>
        </w:rPr>
        <w:t>Szabóné Csépe Erzsébet ügyvezető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Dr. Kőrösi Tibor</w:t>
      </w:r>
    </w:p>
    <w:p>
      <w:pPr>
        <w:pStyle w:val="Normal"/>
        <w:ind w:left="6372"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ZABÁLYZAT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Tervezet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/>
        <w:t>Csongrádi Városkép Kulturális, Szabadidő és Turisztikai Szolgáltató Nonprofit Kft. (6640 Csongrád, Szentháromság tér 8.) vezető tisztségviselője és felügyelő bizottsága javadalmazása módjáról, mértékérő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pénzek felhasználásával, a köztulajdon használatának nyilvánosságával, átláthatóbbá tételével és ellenőrzésének bővítésével összefüggő egyes törvények módosításáról szóló 2003. évi XXIV. tv. 11. § és 25. §-a felhatalmazása alapján Csongrád Város Önkormányzata, mint alapító (a továbbiakban: Alapító) a társaság vezető tisztségviselője és a felügyelő bizottsága javadalmazásának módját, mértékét az alábbiak szerint szabály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I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 szabályzattal érintett személyi kör</w:t>
      </w:r>
    </w:p>
    <w:p>
      <w:pPr>
        <w:pStyle w:val="Normal"/>
        <w:jc w:val="both"/>
        <w:rPr/>
      </w:pPr>
      <w:r>
        <w:rPr/>
        <w:t>1. A társaság vezető tisztségviselője: az ügyvezető.</w:t>
      </w:r>
    </w:p>
    <w:p>
      <w:pPr>
        <w:pStyle w:val="Normal"/>
        <w:jc w:val="both"/>
        <w:rPr/>
      </w:pPr>
      <w:r>
        <w:rPr/>
        <w:t>2. Az alapító által megválasztott 3 tagú felügyelő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II.</w:t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z ügyvezető javadalmazása</w:t>
      </w:r>
    </w:p>
    <w:p>
      <w:pPr>
        <w:pStyle w:val="Normal"/>
        <w:spacing w:before="0" w:after="120"/>
        <w:jc w:val="both"/>
        <w:rPr/>
      </w:pPr>
      <w:r>
        <w:rPr/>
        <w:t>1. Az ügyvezető javadalmazásának jogát e szabályzat keretei között az Alapító gyakorolja.</w:t>
      </w:r>
    </w:p>
    <w:p>
      <w:pPr>
        <w:pStyle w:val="Normal"/>
        <w:spacing w:before="0" w:after="120"/>
        <w:jc w:val="both"/>
        <w:rPr/>
      </w:pPr>
      <w:r>
        <w:rPr/>
        <w:t>2. Az ügyvezető munkáját munkaviszonyban vagy megbízási jogviszonyban látja el, amely után személyi alapbérre vagy megbízási díjra jogosult. Az ügyvezető személyi alapbére nem lehet kevesebb a mindenkori minimálbér négyszeresénél, és nem lehet több annak nyolcszorosánál.</w:t>
      </w:r>
    </w:p>
    <w:p>
      <w:pPr>
        <w:pStyle w:val="Normal"/>
        <w:jc w:val="both"/>
        <w:rPr/>
      </w:pPr>
      <w:r>
        <w:rPr/>
        <w:t>3. A személyi alapbér értékállóságának biztosítása érdekében az Alap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den évben a társaság mérlegelfogadását követően megtárgyalja az ügyvezető személyi alapbéré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ennyiben a Kft. tárgyévet megelőző mérlegét és az üzleti terv teljesítéséről szóló beszámolót az Alapító elfogadja, és a ha a Kft. a költségvetési előirányzatát teljesíti, akkor az ügyvezető részére legalább egy havi, legfeljebb háromhavi személyi alapbérének megfelelő egyszeri díjazást állapít meg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4. Az ügyvezető havi, maximum 1200 km saját gépkocsi használatra jogosult, melynek költségei megtérítése a külön jogszabályok alapján illeti meg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-2-</w:t>
      </w:r>
    </w:p>
    <w:p>
      <w:pPr>
        <w:pStyle w:val="Normal"/>
        <w:spacing w:before="0" w:after="120"/>
        <w:jc w:val="both"/>
        <w:rPr/>
      </w:pPr>
      <w:r>
        <w:rPr/>
        <w:t>5. A munkaviszonyhoz kötődő nem bérjellegű juttatások mértéke mindenkor igazodik a Kft. többi alkalmazottjának juttatásához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III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 felügyelő bizottság díjazása</w:t>
      </w:r>
    </w:p>
    <w:p>
      <w:pPr>
        <w:pStyle w:val="Normal"/>
        <w:jc w:val="both"/>
        <w:rPr/>
      </w:pPr>
      <w:r>
        <w:rPr/>
        <w:t>A felügyelő bizottság tagjait a Csongrád Város polgármestere mindenkori havi illetményének 7%-át kitevő, a felügyelő bizottsági elnököt 7,5 %-át kitevő havi tiszteletdíj illeti meg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IV.</w:t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Egyéb rendelkezések</w:t>
      </w:r>
    </w:p>
    <w:p>
      <w:pPr>
        <w:pStyle w:val="Normal"/>
        <w:spacing w:before="0" w:after="120"/>
        <w:jc w:val="both"/>
        <w:rPr/>
      </w:pPr>
      <w:r>
        <w:rPr/>
        <w:t>1. A vezető tisztségviselő, illetve a felügyelő bizottság javadalmazásának módja és mértéke tekintetében egyebekben a külön jogszabályok az irányadók.</w:t>
      </w:r>
    </w:p>
    <w:p>
      <w:pPr>
        <w:pStyle w:val="Normal"/>
        <w:jc w:val="both"/>
        <w:rPr/>
      </w:pPr>
      <w:r>
        <w:rPr/>
        <w:t xml:space="preserve">2. Jelen szabályzat Csongrád Város Önkormányzata Képviselő-testülete ……../2011 (II.18.) ÖKt. határozatával került elfogadásra azzal, hogy 2011. 02. 18. napján lép hatály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1. februá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Csongrád Város Önkormányzata, </w:t>
      </w:r>
    </w:p>
    <w:p>
      <w:pPr>
        <w:pStyle w:val="Normal"/>
        <w:ind w:left="4956" w:firstLine="708"/>
        <w:rPr/>
      </w:pPr>
      <w:r>
        <w:rPr/>
        <w:t>Alapító 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Dr. Kőrösi Tibor</w:t>
      </w:r>
    </w:p>
    <w:p>
      <w:pPr>
        <w:pStyle w:val="Normal"/>
        <w:ind w:left="5664" w:firstLine="70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jc w:val="both"/>
      <w:outlineLvl w:val="0"/>
    </w:pPr>
    <w:rPr>
      <w:b/>
      <w:i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9:00Z</dcterms:created>
  <dc:creator>Polgármesteri Hivatal</dc:creator>
  <dc:description/>
  <cp:keywords/>
  <dc:language>en-US</dc:language>
  <cp:lastModifiedBy>Marika</cp:lastModifiedBy>
  <cp:lastPrinted>2009-03-31T09:47:00Z</cp:lastPrinted>
  <dcterms:modified xsi:type="dcterms:W3CDTF">2011-02-10T10:54:00Z</dcterms:modified>
  <cp:revision>7</cp:revision>
  <dc:subject/>
  <dc:title>Csongrád Város Polgármesterétől </dc:title>
</cp:coreProperties>
</file>